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RAZPISNI OBRAZEC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LOGA za sofinanciranje prireditev in izobraževanj 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Občini Horjul v letu 2025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1. PODATKI O VLAGATELJU: 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427"/>
        <w:gridCol w:w="427"/>
        <w:gridCol w:w="427"/>
        <w:gridCol w:w="428"/>
        <w:gridCol w:w="427"/>
        <w:gridCol w:w="303"/>
        <w:gridCol w:w="407"/>
        <w:gridCol w:w="407"/>
        <w:gridCol w:w="406"/>
        <w:gridCol w:w="407"/>
        <w:gridCol w:w="407"/>
        <w:gridCol w:w="479"/>
        <w:gridCol w:w="410"/>
        <w:gridCol w:w="410"/>
        <w:gridCol w:w="410"/>
        <w:gridCol w:w="377"/>
        <w:gridCol w:w="10"/>
      </w:tblGrid>
      <w:tr>
        <w:trPr>
          <w:trHeight w:val="59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zvajalec (naziv)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slov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9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 deluje na področju (obkroži):  </w:t>
              <w:br/>
              <w:t>kulture, športa, izobraževanja, kmetijstva, humanitarne dejavnosti, turizma, drugo__________</w:t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čna številka: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ična številka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. računa (TRR): SI 5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nka, pri kateri je odprt račun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ki o odgovorni osebi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e in priimek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kcija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efon oz GSM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 vlagatelja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odatki o kontakti oseb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(v kolikor se razlikuje od odgovorne osebe)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e in priimek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kcija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efon oz GSM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 vlagatelja: </w:t>
            </w:r>
          </w:p>
        </w:tc>
        <w:tc>
          <w:tcPr>
            <w:tcW w:w="6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left="36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outlineLvl w:val="1"/>
        <w:rPr/>
      </w:pPr>
      <w:r>
        <w:rPr/>
        <w:t xml:space="preserve">2. PRIREDITEV / DOGODEK / IZOBRAŽEVANJE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385"/>
        <w:gridCol w:w="3385"/>
      </w:tblGrid>
      <w:tr>
        <w:trPr>
          <w:trHeight w:val="7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dogodka: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aj izvajanja dogodka: 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Datum izvedbe dogodka: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četek: ob _______uri Zaključek: ob _______uri</w:t>
            </w:r>
          </w:p>
        </w:tc>
      </w:tr>
      <w:tr>
        <w:trPr>
          <w:trHeight w:val="35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dvideni stroški dogodka: 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dvideno število obiskovalcev: 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4"/>
        </w:rPr>
        <w:t>3. Opis dogodka</w:t>
      </w:r>
      <w:r>
        <w:rPr/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(Osnovni namen in cilj dogodka):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4"/>
        </w:rPr>
        <w:t>4. F</w:t>
      </w:r>
      <w:r>
        <w:rPr/>
        <w:t xml:space="preserve">inančna konstrukcija dogodk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(Okvirni stroški dogodka razdeljeni na postavke ter vire financiranja):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zjavljam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1. da sem seznanjen(a) z vsebino javnega razpisa </w:t>
      </w:r>
      <w:r>
        <w:rPr>
          <w:bCs/>
          <w:sz w:val="24"/>
          <w:szCs w:val="24"/>
        </w:rPr>
        <w:t xml:space="preserve">o sofinanciranju prireditev in izobraževanj v občini Horjul v letu 2025 </w:t>
      </w:r>
      <w:r>
        <w:rPr>
          <w:sz w:val="24"/>
          <w:szCs w:val="24"/>
        </w:rPr>
        <w:t xml:space="preserve">ter da z njim brez kakršnekoli zadržkov v celoti soglašam;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da so vsi v vlogi navedeni podatki popolni, točni in verodostojn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da bodo dodeljena sredstva v celoti namensko porabljena;</w:t>
      </w:r>
    </w:p>
    <w:p>
      <w:pPr>
        <w:pStyle w:val="Normal"/>
        <w:tabs>
          <w:tab w:val="left" w:pos="708" w:leader="none"/>
          <w:tab w:val="center" w:pos="4536" w:leader="none"/>
          <w:tab w:val="right" w:pos="9639" w:leader="none"/>
        </w:tabs>
        <w:jc w:val="both"/>
        <w:rPr/>
      </w:pPr>
      <w:r>
        <w:rPr>
          <w:sz w:val="24"/>
          <w:szCs w:val="24"/>
        </w:rPr>
        <w:t>4. da se strinjam z načinom zbiranja in obdelave podatkov, ki se uporablja za izvajanje tega razpisa in z objavo osnovnih podatkov za potrebe obveščanja javnosti o financiranju javnega razpisa s strani Občine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da nimam neporavnanih finančnih obveznosti do Občine Horjul;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6. da za to prireditev/dogodek/izobraževanje nisem prejel(a) drugih sredstev iz proračuna Občine Horjul;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7. da je dogodek odprtega značaja in dostopen širšemu krogu obiskovalcev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>8. da sem seznanjen(a) s posledicami navajanja neresničnih podatkov v tej vlogi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V ______________, dne___________</w:t>
      </w:r>
    </w:p>
    <w:p>
      <w:pPr>
        <w:pStyle w:val="Normal"/>
        <w:ind w:left="6024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sz w:val="24"/>
          <w:szCs w:val="24"/>
        </w:rPr>
        <w:tab/>
        <w:tab/>
        <w:t>žig</w:t>
        <w:tab/>
        <w:t>(Podpis vlagatelja)</w:t>
      </w:r>
      <w:r>
        <w:br w:type="page"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HTEVEK ZA IZPLAČILO SREDSTE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o zaključku dogodka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avni razpis o sofinanciranju prireditev in izobraževanj v Občini Horjul v letu 2025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1. VLAGATELJ: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25"/>
        <w:gridCol w:w="425"/>
        <w:gridCol w:w="425"/>
        <w:gridCol w:w="426"/>
        <w:gridCol w:w="425"/>
        <w:gridCol w:w="301"/>
        <w:gridCol w:w="405"/>
        <w:gridCol w:w="405"/>
        <w:gridCol w:w="404"/>
        <w:gridCol w:w="405"/>
        <w:gridCol w:w="245"/>
        <w:gridCol w:w="160"/>
        <w:gridCol w:w="474"/>
        <w:gridCol w:w="408"/>
        <w:gridCol w:w="408"/>
        <w:gridCol w:w="408"/>
        <w:gridCol w:w="371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zvajalec (naziv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4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slov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čna številka: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ična številka: 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. računa (TRR): SI 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nka, pri kateri je odprt račun: 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ki o odgovorni osebi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e in priimek: 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kcija: </w:t>
            </w:r>
          </w:p>
        </w:tc>
        <w:tc>
          <w:tcPr>
            <w:tcW w:w="65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outlineLvl w:val="1"/>
        <w:rPr/>
      </w:pPr>
      <w:r>
        <w:rPr/>
        <w:t xml:space="preserve">2. PRIREDITEV / DOGODEK / IZOBRAŽEVANJE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70"/>
      </w:tblGrid>
      <w:tr>
        <w:trPr>
          <w:trHeight w:val="59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dogodka: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aj izvajanja dogodka: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izvedbe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četek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ljuček: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 _______uri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 _______uri</w:t>
            </w:r>
          </w:p>
        </w:tc>
      </w:tr>
      <w:tr>
        <w:trPr>
          <w:trHeight w:val="63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ejansko število obiskovalcev: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PRILOGE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Poročilo o izvedbi dogodka, ki vključuje:  </w:t>
      </w:r>
    </w:p>
    <w:p>
      <w:pPr>
        <w:pStyle w:val="Normal"/>
        <w:numPr>
          <w:ilvl w:val="2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BVEZNO: najmanj tri fotografije dogodka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2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obvezno: namen in krajši opis dogodka, navedbo ali je dogodek dosegel svoj namen ter specifikacija stroškov, </w:t>
      </w:r>
    </w:p>
    <w:p>
      <w:pPr>
        <w:pStyle w:val="Normal"/>
        <w:numPr>
          <w:ilvl w:val="2"/>
          <w:numId w:val="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obvezno: število obiskovalcev, seznam sodelujočih, v kolikor je to mogoče glede na naravo prireditve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V ______________, dne___________</w:t>
      </w:r>
    </w:p>
    <w:p>
      <w:pPr>
        <w:pStyle w:val="Normal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žig</w:t>
        <w:tab/>
        <w:tab/>
        <w:tab/>
        <w:tab/>
        <w:t>(Podpis vlagatelja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Telobesedila2">
    <w:name w:val="Telo besedila 2"/>
    <w:basedOn w:val="Normal"/>
    <w:qFormat/>
    <w:pPr>
      <w:pBdr>
        <w:bottom w:val="single" w:sz="6" w:space="1" w:color="000000"/>
      </w:pBdr>
    </w:pPr>
    <w:rPr>
      <w:sz w:val="24"/>
    </w:rPr>
  </w:style>
  <w:style w:type="paragraph" w:styleId="Telobesedila3">
    <w:name w:val="Telo besedil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MSSauto">
    <w:name w:val="MSS_auto"/>
    <w:basedOn w:val="Normal"/>
    <w:qFormat/>
    <w:pPr/>
    <w:rPr>
      <w:rFonts w:ascii="Gatineau_CE;Times New Roman" w:hAnsi="Gatineau_CE;Times New Roman" w:cs="Gatineau_CE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57:00Z</dcterms:created>
  <dc:creator>1088-AOI-02-02</dc:creator>
  <dc:description/>
  <cp:keywords/>
  <dc:language>en-US</dc:language>
  <cp:lastModifiedBy>Urša Nagode - Občina Horjul</cp:lastModifiedBy>
  <cp:lastPrinted>2020-02-12T11:25:00Z</cp:lastPrinted>
  <dcterms:modified xsi:type="dcterms:W3CDTF">2025-01-03T10:15:00Z</dcterms:modified>
  <cp:revision>17</cp:revision>
  <dc:subject/>
  <dc:title>RAZPISNA DOKUMENTACIJA</dc:title>
</cp:coreProperties>
</file>